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ind w:left="5670" w:right="174" w:hanging="0"/>
        <w:jc w:val="both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-426" w:leader="none"/>
        </w:tabs>
        <w:ind w:left="567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9653" w:leader="none"/>
        </w:tabs>
        <w:ind w:left="5670" w:hanging="0"/>
        <w:rPr>
          <w:szCs w:val="28"/>
        </w:rPr>
      </w:pPr>
      <w:r>
        <w:rPr>
          <w:sz w:val="28"/>
          <w:szCs w:val="28"/>
        </w:rPr>
        <w:t xml:space="preserve">УТВЕРЖДЕНЫ                                                                             решением Совета                                                                             сельского поселения Кубанец </w:t>
      </w:r>
      <w:r>
        <w:rPr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 2012 г.  № __</w:t>
      </w:r>
    </w:p>
    <w:p>
      <w:pPr>
        <w:pStyle w:val="TextBodyIndent"/>
        <w:ind w:left="0" w:hanging="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  И   КОД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ых администраторов доходов  и источников финансирования дефицита бюджета  поселения и закрепляемые за ними виды доходов и коды классификации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1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  <w:gridCol w:w="6659"/>
        <w:gridCol w:w="6299"/>
        <w:gridCol w:w="6299"/>
      </w:tblGrid>
      <w:tr>
        <w:trPr>
          <w:trHeight w:val="47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лавного администратора доходов  и источников финансирования дефицита бюджета посе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 и источников финансирования дефицита 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сельского поселения Кубанец Тимашевского 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 виде арендной платы, а также средства от продажи прав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автономных учреждений)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поселений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10 0000 440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6013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21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и бюджетных средств (в части бюджетов посел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2 0100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02051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поселений на реализацию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льных целевых програм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07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ередаваемых полномочий субъектов Российско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 бюджетам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0402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поселений на комплектование книжных фондов библиотек  муниципальных образований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предаваемые  бюджетам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, полученных от кредитных организаций бюджетом поселения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полученных от других бюджетов,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 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Кубанец  </w:t>
      </w:r>
    </w:p>
    <w:p>
      <w:pPr>
        <w:pStyle w:val="Normal"/>
        <w:rPr/>
      </w:pPr>
      <w:r>
        <w:rPr/>
        <w:t>Тимашевского района</w:t>
        <w:tab/>
        <w:t xml:space="preserve">                                                                                В.А.Коновалов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29:00Z</dcterms:created>
  <dc:creator>Без имени</dc:creator>
  <dc:description/>
  <cp:keywords/>
  <dc:language>en-US</dc:language>
  <cp:lastModifiedBy>User</cp:lastModifiedBy>
  <cp:lastPrinted>2012-10-26T15:10:00Z</cp:lastPrinted>
  <dcterms:modified xsi:type="dcterms:W3CDTF">2012-12-14T02:09:00Z</dcterms:modified>
  <cp:revision>61</cp:revision>
  <dc:subject/>
  <dc:title>ПРИЛОЖЕНИЕ №1</dc:title>
</cp:coreProperties>
</file>